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1789430</wp:posOffset>
                </wp:positionH>
                <wp:positionV relativeFrom="paragraph">
                  <wp:posOffset>-262890</wp:posOffset>
                </wp:positionV>
                <wp:extent cx="1848485" cy="2193290"/>
                <wp:effectExtent l="0" t="89535" r="335280" b="217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63000">
                          <a:off x="0" y="0"/>
                          <a:ext cx="1848600" cy="2193120"/>
                        </a:xfrm>
                        <a:custGeom>
                          <a:avLst/>
                          <a:gdLst>
                            <a:gd name="textAreaLeft" fmla="*/ 140400 w 1047960"/>
                            <a:gd name="textAreaRight" fmla="*/ 907560 w 1047960"/>
                            <a:gd name="textAreaTop" fmla="*/ 217440 h 1243440"/>
                            <a:gd name="textAreaBottom" fmla="*/ 901440 h 12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5pt;margin-top:-20.8pt;width:145.5pt;height:172.65pt;mso-wrap-style:none;v-text-anchor:middle;rotation:5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-80454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Jester" w:ascii="Jester" w:hAnsi="Jester"/>
                                <w:sz w:val="44"/>
                                <w:szCs w:val="44"/>
                              </w:rPr>
                              <w:t>Write on Pre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63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  <w:sz w:val="44"/>
                          <w:szCs w:val="44"/>
                        </w:rPr>
                      </w:pPr>
                      <w:r>
                        <w:rPr>
                          <w:rFonts w:cs="Jester" w:ascii="Jester" w:hAnsi="Jester"/>
                          <w:sz w:val="44"/>
                          <w:szCs w:val="44"/>
                        </w:rPr>
                        <w:t>Write on Pre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342900" cy="1600200"/>
                <wp:effectExtent l="43180" t="571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49.95pt,130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809240" cy="2486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4365" cy="3542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790" distR="0" simplePos="0" locked="0" layoutInCell="0" allowOverlap="1" relativeHeight="22">
                <wp:simplePos x="0" y="0"/>
                <wp:positionH relativeFrom="column">
                  <wp:posOffset>3041015</wp:posOffset>
                </wp:positionH>
                <wp:positionV relativeFrom="paragraph">
                  <wp:posOffset>3359785</wp:posOffset>
                </wp:positionV>
                <wp:extent cx="1816735" cy="2412365"/>
                <wp:effectExtent l="0" t="41529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9800">
                          <a:off x="0" y="0"/>
                          <a:ext cx="1816560" cy="2412360"/>
                        </a:xfrm>
                        <a:custGeom>
                          <a:avLst/>
                          <a:gdLst>
                            <a:gd name="textAreaLeft" fmla="*/ 137880 w 1029960"/>
                            <a:gd name="textAreaRight" fmla="*/ 892080 w 1029960"/>
                            <a:gd name="textAreaTop" fmla="*/ 239400 h 1367640"/>
                            <a:gd name="textAreaBottom" fmla="*/ 991800 h 136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264.55pt;width:143pt;height:189.9pt;mso-wrap-style:none;v-text-anchor:middle;rotation:6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437765" cy="23450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4365" cy="35420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7315" distR="0" simplePos="0" locked="0" layoutInCell="0" allowOverlap="1" relativeHeight="23">
                <wp:simplePos x="0" y="0"/>
                <wp:positionH relativeFrom="column">
                  <wp:posOffset>2833370</wp:posOffset>
                </wp:positionH>
                <wp:positionV relativeFrom="paragraph">
                  <wp:posOffset>2880995</wp:posOffset>
                </wp:positionV>
                <wp:extent cx="3133725" cy="4000500"/>
                <wp:effectExtent l="0" t="3556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7800">
                          <a:off x="0" y="0"/>
                          <a:ext cx="3133800" cy="4000680"/>
                        </a:xfrm>
                        <a:custGeom>
                          <a:avLst/>
                          <a:gdLst>
                            <a:gd name="textAreaLeft" fmla="*/ 237960 w 1776600"/>
                            <a:gd name="textAreaRight" fmla="*/ 1538640 w 1776600"/>
                            <a:gd name="textAreaTop" fmla="*/ 396720 h 2268000"/>
                            <a:gd name="textAreaBottom" fmla="*/ 164448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pt;margin-top:226.9pt;width:246.7pt;height:314.95pt;mso-wrap-style:none;v-text-anchor:middle;rotation: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28825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4365" cy="35420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-570865</wp:posOffset>
                </wp:positionV>
                <wp:extent cx="1485900" cy="3543300"/>
                <wp:effectExtent l="224790" t="0" r="132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8400">
                          <a:off x="0" y="0"/>
                          <a:ext cx="1486080" cy="35434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2008800"/>
                            <a:gd name="textAreaBottom" fmla="*/ 200916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5pt;margin-top:-45pt;width:116.95pt;height:278.95pt;mso-wrap-style:none;v-text-anchor:middle;rotation:338">
                <v:fill o:detectmouseclick="t" type="solid" color2="black" opacity="0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174365" cy="35420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9325" cy="2514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935</wp:posOffset>
                </wp:positionH>
                <wp:positionV relativeFrom="paragraph">
                  <wp:posOffset>497840</wp:posOffset>
                </wp:positionV>
                <wp:extent cx="2714625" cy="1242695"/>
                <wp:effectExtent l="683260" t="0" r="317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5400">
                          <a:off x="0" y="0"/>
                          <a:ext cx="2714760" cy="1242720"/>
                        </a:xfrm>
                        <a:prstGeom prst="uturnArrow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279.1pt;margin-top:39.2pt;width:213.7pt;height:97.8pt;mso-wrap-style:none;v-text-anchor:middle;rotation:55" type="_x0000_t101">
                <v:fill o:detectmouseclick="t" type="solid" color2="black" opacity="0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74365" cy="35420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23336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2365" cy="33153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315240"/>
                          <a:chOff x="0" y="0"/>
                          <a:chExt cx="1142280" cy="33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33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261.05pt" coordorigin="0,0" coordsize="1799,5221">
                <v:rect id="shape_0" stroked="f" o:allowincell="f" style="position:absolute;left:0;top:0;width:1798;height:52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1713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713960"/>
                          <a:chOff x="0" y="0"/>
                          <a:chExt cx="82288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134.95pt" coordorigin="0,0" coordsize="12959,2699">
                <v:rect id="shape_0" stroked="f" o:allowincell="f" style="position:absolute;left:0;top:0;width:129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371600" cy="1257300"/>
                <wp:effectExtent l="13335" t="1460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395.95pt,12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74365" cy="35420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27432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4457700" cy="571500"/>
                <wp:effectExtent l="0" t="31750" r="444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571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431.95pt,116.95pt" stroked="t" o:allowincell="f" style="position:absolute;flip:x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55490" cy="46863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2695" cy="30854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3085560"/>
                          <a:chOff x="0" y="0"/>
                          <a:chExt cx="251280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280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242.95pt" coordorigin="0,0" coordsize="3957,4859">
                <v:rect id="shape_0" stroked="f" o:allowincell="f" style="position:absolute;left:0;top:0;width:3956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4228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4228560"/>
                          <a:chOff x="0" y="0"/>
                          <a:chExt cx="4571280" cy="4228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71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332.95pt" coordorigin="0,0" coordsize="7199,6659">
                <v:rect id="shape_0" stroked="f" o:allowincell="f" style="position:absolute;left:0;top:0;width:71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1951990" cy="11518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Jester" w:ascii="Jester" w:hAnsi="Jester"/>
                                <w:b/>
                                <w:sz w:val="36"/>
                                <w:szCs w:val="36"/>
                              </w:rPr>
                              <w:t>To go back to the main bubble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2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Jester" w:ascii="Jester" w:hAnsi="Jester"/>
                          <w:b/>
                          <w:sz w:val="36"/>
                          <w:szCs w:val="36"/>
                        </w:rPr>
                        <w:t>To go back to the main bubble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0:00Z</dcterms:created>
  <dc:creator>renee olivieri</dc:creator>
  <dc:description/>
  <cp:keywords/>
  <dc:language>en-US</dc:language>
  <cp:lastModifiedBy>renee olivieri</cp:lastModifiedBy>
  <dcterms:modified xsi:type="dcterms:W3CDTF">2012-03-16T14:21:00Z</dcterms:modified>
  <cp:revision>1</cp:revision>
  <dc:subject/>
  <dc:title/>
</cp:coreProperties>
</file>